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color w:val="FF0000"/>
        </w:rPr>
      </w:pPr>
      <w:r>
        <w:rPr>
          <w:b/>
          <w:color w:val="FF0000"/>
        </w:rPr>
        <w:t xml:space="preserve">Pferdetreiber – Pädsdriver – </w:t>
      </w:r>
    </w:p>
    <w:p>
      <w:pPr>
        <w:pStyle w:val="Normal"/>
        <w:shd w:fill="FFFFFF" w:val="clear"/>
        <w:autoSpaceDE w:val="false"/>
        <w:rPr>
          <w:color w:val="000000"/>
        </w:rPr>
      </w:pPr>
      <w:r>
        <w:rPr>
          <w:color w:val="000000"/>
        </w:rPr>
        <w:br/>
        <w:t>Für den Steinkohlenberbau stellt sich mit weiter zunehmenden Ass erneut das Transportproblem: Die Schiffbarmachung der Ruhr war wichtiger Schritt gewesen, mittlerweile werden fast 80 % der Kohlen per Schiff abgesetzt. Aber nicht alle Zechen haben einen direkten Zugang zur Ruhr, manche liegt abgeschnitten in Busch und Berg. Als besonders schwierig erweist sich die Belieferung der Fabrikstädte und Eisenhämmer im Bergischen Land, da ausgebaute Straßen fehlen und die vorhandenen Wege sich bei Regenwetter in Schlammpfade verwandeln.</w:t>
      </w:r>
    </w:p>
    <w:p>
      <w:pPr>
        <w:pStyle w:val="Normal"/>
        <w:shd w:fill="FFFFFF" w:val="clear"/>
        <w:autoSpaceDE w:val="false"/>
        <w:rPr>
          <w:color w:val="000000"/>
        </w:rPr>
      </w:pPr>
      <w:r>
        <w:rPr>
          <w:color w:val="000000"/>
        </w:rPr>
      </w:r>
    </w:p>
    <w:p>
      <w:pPr>
        <w:pStyle w:val="Normal"/>
        <w:rPr/>
      </w:pPr>
      <w:r>
        <w:rPr>
          <w:color w:val="000000"/>
        </w:rPr>
        <w:t>In der Regel wird die Kohle frühmorgens von Pferdetreibern bei den Zechen abgeholt, die sie als selbständige Unternehmer im Bergischen weiterverkaufen.</w:t>
      </w:r>
      <w:r>
        <w:rPr>
          <w:color w:val="000000"/>
          <w:vertAlign w:val="superscript"/>
        </w:rPr>
        <w:br/>
      </w:r>
      <w:r>
        <w:rPr>
          <w:color w:val="000000"/>
        </w:rPr>
        <w:t xml:space="preserve">(allein in Velbert zählte man zu dieser Zeit 41 Treiber) </w:t>
        <w:br/>
        <w:t>Die „</w:t>
      </w:r>
      <w:r>
        <w:rPr>
          <w:b/>
          <w:color w:val="FF0000"/>
        </w:rPr>
        <w:t>Pädsdriver</w:t>
      </w:r>
      <w:r>
        <w:rPr>
          <w:color w:val="FF0000"/>
        </w:rPr>
        <w:t xml:space="preserve">", für ihre Derbheit und Trinklust </w:t>
      </w:r>
      <w:r>
        <w:rPr>
          <w:color w:val="000000"/>
        </w:rPr>
        <w:t xml:space="preserve">bekannt, packen die Kohlen in </w:t>
      </w:r>
      <w:r>
        <w:rPr>
          <w:b/>
          <w:color w:val="0000FF"/>
        </w:rPr>
        <w:t>Ledersäcke</w:t>
      </w:r>
      <w:r>
        <w:rPr>
          <w:color w:val="000000"/>
        </w:rPr>
        <w:t xml:space="preserve"> und befestigen sie auf de Rücken der Pferde. Der Transport ist jedoch teuer und die Traglast der Tiere begrenzt (100-150 kg). </w:t>
        <w:br/>
        <w:t>Billiger ist der Fuhrwerkbetrieb, wo sie bei einer Nutzlast von 750 kg die Transportkosten auf 1/3 reduzierte Voraussetzung dafür ist aber der Ausbau des Straßensystems.</w:t>
        <w:br/>
        <w:t>(sieh auch Strassenbau)</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18:00Z</dcterms:created>
  <dc:creator>Steinforth</dc:creator>
  <dc:description/>
  <cp:keywords/>
  <dc:language>en-US</dc:language>
  <cp:lastModifiedBy>Steinforth</cp:lastModifiedBy>
  <dcterms:modified xsi:type="dcterms:W3CDTF">2005-02-04T13:39:00Z</dcterms:modified>
  <cp:revision>2</cp:revision>
  <dc:subject/>
  <dc:title>Pferdetreiber – Pädsdriver – </dc:title>
</cp:coreProperties>
</file>